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/>
      </w:pPr>
      <w:r>
        <w:rPr/>
        <w:tab/>
      </w:r>
      <w:r>
        <w:rPr>
          <w:sz w:val="36"/>
          <w:szCs w:val="36"/>
          <w:u w:val="single"/>
        </w:rPr>
        <w:t>Part-Time Government Attorne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>FACTS:</w:t>
        <w:tab/>
        <w:t>Oak Grove is a small city in Arkansas.  As the county seat, it has 20 lawyers in 7 law offices.  The leading firm is the firm of Ann, Bob, Carol, Dave and Elizabeth.  All are partners in the firm.  Frank is the only associate in the firm.</w:t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/>
        <w:t xml:space="preserve">Ann is a part-time city attorney for Oak Grove, spending approximately 20% of her time advising city officials, drafting ordinances, reviewing contracts, defending the city in small civil claims.  She is paid a salary, with occasional supplements for time consuming projects and litigations.  She has served in this position for 2 years. </w:t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>1)</w:t>
        <w:tab/>
        <w:t>A client XYZ wishes to sue the city in a dispute over a contract drafted 4 years ago.  (Ann had nothing to do with the contract).  May she represent the client against Oak Gr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2)</w:t>
        <w:tab/>
        <w:t>Can Ann</w:t>
      </w:r>
      <w:r>
        <w:rPr>
          <w:rFonts w:eastAsia="WP TypographicSymbols" w:cs="WP TypographicSymbols" w:ascii="WP TypographicSymbols" w:hAnsi="WP TypographicSymbols"/>
        </w:rPr>
        <w:t>=</w:t>
      </w:r>
      <w:r>
        <w:rPr/>
        <w:t>s law partner represent the client against the 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3)</w:t>
        <w:tab/>
        <w:t>Can the partner represent a client before the planning commi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4)</w:t>
        <w:tab/>
        <w:t>Can Ann represent a client against another municipality in the same coun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B.</w:t>
        <w:tab/>
        <w:t>Bob is a part-time prosecutor for Oak Grove, spending one day a week prosecuting DWI</w:t>
      </w:r>
    </w:p>
    <w:p>
      <w:pPr>
        <w:pStyle w:val="Normal"/>
        <w:ind w:firstLine="720"/>
        <w:rPr/>
      </w:pPr>
      <w:r>
        <w:rPr/>
        <w:t xml:space="preserve">charges.  The salary is paid to Bob personally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5)</w:t>
        <w:tab/>
        <w:t>May he represent other individuals accused of DWI in the same coun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440" w:hanging="720"/>
        <w:rPr/>
      </w:pPr>
      <w:r>
        <w:rPr/>
        <w:t>6)</w:t>
        <w:tab/>
        <w:t>May his law partner represent these other DWI defendants in the Oak Grove District Court?  What steps should the law firm take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>7)</w:t>
        <w:tab/>
        <w:t>May Bob represent DWI defendants in other counties in the same circuit?  In other circuits?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8)</w:t>
        <w:tab/>
        <w:t>Bob obtains a criminal conviction against Sam.  May he now bring a civil suit on behalf of the victim against Sam arising out of the same incid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9)</w:t>
        <w:tab/>
        <w:t>May his law partner sue S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  <w:tab/>
        <w:t>Carol has been elected to the Oak Grove City Council.  It is a non-paying position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0)</w:t>
        <w:tab/>
        <w:t>May she represent a client who has a dispute with the City Planning Commission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11)</w:t>
        <w:tab/>
        <w:t>May she represent a private client before the District Judge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12)</w:t>
        <w:tab/>
        <w:t>May Carol</w:t>
      </w:r>
      <w:r>
        <w:rPr>
          <w:rFonts w:eastAsia="WP TypographicSymbols" w:cs="WP TypographicSymbols" w:ascii="WP TypographicSymbols" w:hAnsi="WP TypographicSymbols"/>
        </w:rPr>
        <w:t>=</w:t>
      </w:r>
      <w:r>
        <w:rPr/>
        <w:t>s law partner sue Oak Grove in a contractual dispu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D.</w:t>
        <w:tab/>
        <w:t>A teacher has been dismissed from her position.  May the firm represent the teacher before the Oak Grove School Boa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</w:t>
        <w:tab/>
        <w:t>David is a State Representative.  In his legislative role, he sets the budget for</w:t>
      </w:r>
    </w:p>
    <w:p>
      <w:pPr>
        <w:pStyle w:val="Normal"/>
        <w:ind w:firstLine="720"/>
        <w:rPr/>
      </w:pPr>
      <w:r>
        <w:rPr/>
        <w:t xml:space="preserve">administrative agencies and performs general oversight.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3)</w:t>
        <w:tab/>
        <w:t>In his private practice, may he represent a client before the State Insurance</w:t>
      </w:r>
    </w:p>
    <w:p>
      <w:pPr>
        <w:pStyle w:val="Normal"/>
        <w:ind w:firstLine="1440"/>
        <w:rPr/>
      </w:pPr>
      <w:r>
        <w:rPr/>
        <w:t>Commi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4)</w:t>
        <w:tab/>
        <w:t>May his law partner?  Any guideli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F..</w:t>
        <w:tab/>
        <w:t>Frank is hired by the city for 6 months to work on a single matter on a part-time basis.  What advice do you have for the fi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G.</w:t>
        <w:tab/>
        <w:t>Elizabeth is a part-time district judge.  Can her partners appear before her?  Code of Judicial Conduct 3(e)(i)(b) and Application (b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H.</w:t>
        <w:tab/>
        <w:t>Which of the apparent conflicts are waivable?  Which cannot be waived, even after disclosure and con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I.</w:t>
        <w:tab/>
        <w:t>In conclusion, do you have any general advice for the law fi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3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  <w:t>PR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720"/>
      </w:tabs>
      <w:ind w:left="720" w:hanging="720"/>
      <w:outlineLvl w:val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53:00Z</dcterms:created>
  <dc:creator>Jan Ingram</dc:creator>
  <dc:description/>
  <dc:language>en-US</dc:language>
  <cp:lastModifiedBy>Jan Ingram</cp:lastModifiedBy>
  <cp:lastPrinted>2013-07-01T08:54:00Z</cp:lastPrinted>
  <dcterms:modified xsi:type="dcterms:W3CDTF">2013-07-01T13:54:00Z</dcterms:modified>
  <cp:revision>3</cp:revision>
  <dc:subject/>
  <dc:title/>
</cp:coreProperties>
</file>